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710</wp:posOffset>
            </wp:positionH>
            <wp:positionV relativeFrom="paragraph">
              <wp:posOffset>-150495</wp:posOffset>
            </wp:positionV>
            <wp:extent cx="774700" cy="913130"/>
            <wp:effectExtent l="0" t="0" r="0" b="0"/>
            <wp:wrapTight wrapText="bothSides">
              <wp:wrapPolygon edited="0">
                <wp:start x="-520" y="1"/>
                <wp:lineTo x="-520" y="21141"/>
                <wp:lineTo x="21731" y="21141"/>
                <wp:lineTo x="21731" y="1"/>
                <wp:lineTo x="-520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НЕ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ЯБИ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т 30 декабря 2025 года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с.Варна                                            № 17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от 28.10.2025 года № 9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и введении в действ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имущество физических ли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арн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»</w:t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лавой 32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0 марта 2025 №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33-ФЗ "Об общих принципах организации местного самоуправления в единой системе </w:t>
      </w:r>
      <w:r>
        <w:rPr>
          <w:rFonts w:cs="Times New Roman" w:ascii="Times New Roman" w:hAnsi="Times New Roman"/>
          <w:sz w:val="28"/>
          <w:szCs w:val="28"/>
        </w:rPr>
        <w:t xml:space="preserve">публичной власти"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депутатов Варненского муниципального округа Челябинской области первого созыва 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Реш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я депутатов Варненского муниципального округа Челябинской области от 28 октября 2025 года № 94 «Об установлении и введении в действие налога на имущество физических лиц на территории Варненского муниципального округа» следующие изменения:</w:t>
      </w:r>
    </w:p>
    <w:p>
      <w:pPr>
        <w:pStyle w:val="Normal"/>
        <w:widowControl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ункт 2 изложить в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ru-RU" w:bidi="ar-SA"/>
        </w:rPr>
        <w:t>но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дакции: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«2. </w:t>
      </w:r>
      <w:r>
        <w:rPr>
          <w:rFonts w:cs="Times New Roman" w:ascii="Times New Roman" w:hAnsi="Times New Roman"/>
          <w:color w:val="22272F"/>
          <w:sz w:val="28"/>
          <w:szCs w:val="28"/>
        </w:rPr>
        <w:t>Установить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следующие ставки налога на имущество физических лиц, исходя из кадастровой стоимости объекта налогооблож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5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2"/>
        <w:gridCol w:w="1423"/>
      </w:tblGrid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Объект налогооблож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Ставка налога, процентов</w:t>
            </w:r>
          </w:p>
        </w:tc>
      </w:tr>
      <w:tr>
        <w:trPr>
          <w:trHeight w:val="240" w:hRule="atLeast"/>
        </w:trPr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илые дома, части жилых домов, квартиры, части квартир, комнаты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0,3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бъекты незавершенного строительства в случае, если проектируемым назначением таких объектов является жилой дом;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Единые недвижимые комплексы, в состав которых входит хотя бы один жилой дом;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Гаражи и машино-места, в том числе расположенные в объектах налогообложения, которые включены в перечень, определяемый в соответствии с пунктом 7 статьи 378.2 и абзацем вторым пункта 10 статьи 378.2 Налогового кодекса РФ;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Объекты налогообложения, включенные в перечень, определяемый в соответствии с пунктом 7 статьи 378.2 Налогового кодекса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,5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7) Объекты налогообложения, предусмотренные абзацем вторым пункта 10 статьи 378.2 Налогового кодекса РФ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8) Объекты налогообложения, кадастровая стоимость каждого из которых превышает 300 миллионов рублей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, за исключением объектов незавершенного строительства, проектируемым назначением которых является многоквартирный до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9) Прочие объекты налогооблож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 01 января 2026 года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Администрации Варненского муниципального округа обеспечить направление настоящего Решения в УФНС России по Челябинской области в соответствии со статьей 16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Настоящее Решение опубликовать (обнародовать) в средствах массовой информации и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Варненского муниципального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                        Председатель Собрания депутатов</w:t>
      </w:r>
    </w:p>
    <w:p>
      <w:pPr>
        <w:pStyle w:val="Normal"/>
        <w:widowControl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круга               Варненского муниципального округа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                    Челябинской области</w:t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Е.А.Парфенов             ______________ А.А.Кормилицын</w:t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0" w:right="0"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u w:val="singl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Style16">
    <w:name w:val="Символ сноски"/>
    <w:basedOn w:val="Style12"/>
    <w:qFormat/>
    <w:rPr>
      <w:vertAlign w:val="superscript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Основной текст4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lk">
    <w:name w:val="blk"/>
    <w:basedOn w:val="Style12"/>
    <w:qFormat/>
    <w:rPr/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№3_"/>
    <w:basedOn w:val="Style12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0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 w:before="300" w:after="0"/>
    </w:pPr>
    <w:rPr>
      <w:rFonts w:ascii="Times New Roman" w:hAnsi="Times New Roman" w:eastAsia="Times New Roman" w:cs="Times New Roman"/>
      <w:b/>
      <w:bCs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cttable">
    <w:name w:val="act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left="0" w:right="0" w:hanging="380"/>
      <w:jc w:val="both"/>
    </w:pPr>
    <w:rPr>
      <w:sz w:val="28"/>
      <w:szCs w:val="28"/>
    </w:rPr>
  </w:style>
  <w:style w:type="paragraph" w:styleId="Consplustitle">
    <w:name w:val="consplustitle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31">
    <w:name w:val="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23:00Z</dcterms:created>
  <dc:creator>Куземская Н.В.</dc:creator>
  <dc:description/>
  <dc:language>en-US</dc:language>
  <cp:lastModifiedBy/>
  <cp:lastPrinted>1995-11-21T17:41:00Z</cp:lastPrinted>
  <dcterms:modified xsi:type="dcterms:W3CDTF">2026-01-12T04:40:37Z</dcterms:modified>
  <cp:revision>25</cp:revision>
  <dc:subject/>
  <dc:title/>
</cp:coreProperties>
</file>